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Budowa placu zabaw w Radomyślu Wielkim –II etap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756143"/>
      <w:bookmarkStart w:id="1" w:name="__Fieldmark__0_58756143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756143"/>
      <w:bookmarkStart w:id="3" w:name="__Fieldmark__1_5875614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5-12T10:47:00Z</dcterms:modified>
  <cp:revision>40</cp:revision>
  <dc:subject/>
  <dc:title>Rozdział II SIWZ – Załącznik nr 6 do oferty</dc:title>
</cp:coreProperties>
</file>